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ŮVODNÍ ZPRÁV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Identifikační údaje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Seznam vstupních údajů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Údaje o územ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Údaje o stavbě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Členění stavby na technická a technologická zaříz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 xml:space="preserve">1. </w:t>
      </w:r>
      <w:r>
        <w:rPr>
          <w:rFonts w:cs="Arial Narrow" w:ascii="Arial Narrow" w:hAnsi="Arial Narrow"/>
          <w:b/>
          <w:caps/>
          <w:szCs w:val="24"/>
        </w:rPr>
        <w:t>Identifikační údaje</w:t>
      </w:r>
    </w:p>
    <w:p>
      <w:pPr>
        <w:pStyle w:val="Normal"/>
        <w:numPr>
          <w:ilvl w:val="0"/>
          <w:numId w:val="0"/>
        </w:numPr>
        <w:ind w:left="-284" w:hanging="0"/>
        <w:rPr>
          <w:rFonts w:ascii="Arial Narrow" w:hAnsi="Arial Narrow" w:cs="Arial Narrow"/>
          <w:b/>
          <w:b/>
          <w:caps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58527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462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94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i/>
          <w:szCs w:val="24"/>
        </w:rPr>
        <w:tab/>
      </w:r>
      <w:r>
        <w:rPr>
          <w:rFonts w:cs="Arial Narrow" w:ascii="Arial Narrow" w:hAnsi="Arial Narrow"/>
          <w:b/>
          <w:szCs w:val="24"/>
          <w:u w:val="single"/>
        </w:rPr>
        <w:t>1.1</w:t>
      </w:r>
      <w:r>
        <w:rPr>
          <w:rFonts w:cs="Arial Narrow" w:ascii="Arial Narrow" w:hAnsi="Arial Narrow"/>
          <w:szCs w:val="24"/>
        </w:rPr>
        <w:t xml:space="preserve">   </w:t>
      </w:r>
      <w:r>
        <w:rPr>
          <w:rFonts w:cs="Arial Narrow" w:ascii="Arial Narrow" w:hAnsi="Arial Narrow"/>
          <w:b/>
          <w:szCs w:val="24"/>
          <w:u w:val="single"/>
        </w:rPr>
        <w:t>Údaje stavby:</w:t>
      </w:r>
    </w:p>
    <w:p>
      <w:pPr>
        <w:pStyle w:val="Normal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ázev stavby:</w:t>
      </w:r>
    </w:p>
    <w:p>
      <w:pPr>
        <w:pStyle w:val="Normal"/>
        <w:jc w:val="lef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řístavba jídelny základní školy v ulici Školí č.p.118, Kostomlaty pod Milešovkou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harakter poptávaného díla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 xml:space="preserve">Projektová dokumentace pro stavební povolení a pro provádění stavby </w:t>
      </w:r>
    </w:p>
    <w:p>
      <w:pPr>
        <w:pStyle w:val="Normal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Umístění stavby:</w:t>
        <w:tab/>
        <w:t>Školí 118, 417 54 Kostomlaty pod Milešovkou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katastrální území:</w:t>
        <w:tab/>
        <w:t>Kostomlaty pod Milešovkou [670669]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arcely v majetku investora (list vlastnictví č. 10001):</w:t>
      </w:r>
    </w:p>
    <w:p>
      <w:pPr>
        <w:pStyle w:val="Normal"/>
        <w:rPr>
          <w:rFonts w:ascii="Arial Narrow" w:hAnsi="Arial Narrow" w:eastAsia="Arial Narrow" w:cs="Arial Narrow"/>
          <w:sz w:val="16"/>
          <w:szCs w:val="24"/>
        </w:rPr>
      </w:pPr>
      <w:r>
        <w:rPr>
          <w:rFonts w:eastAsia="Arial Narrow" w:cs="Arial Narrow" w:ascii="Arial Narrow" w:hAnsi="Arial Narrow"/>
          <w:sz w:val="16"/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5812" w:leader="none"/>
        </w:tabs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parcelní číslo</w:t>
        <w:tab/>
        <w:t>výměra [m</w:t>
      </w:r>
      <w:r>
        <w:rPr>
          <w:rFonts w:cs="Arial Narrow" w:ascii="Arial Narrow" w:hAnsi="Arial Narrow"/>
          <w:szCs w:val="24"/>
          <w:u w:val="single"/>
          <w:vertAlign w:val="superscript"/>
        </w:rPr>
        <w:t>2</w:t>
      </w:r>
      <w:r>
        <w:rPr>
          <w:rFonts w:cs="Arial Narrow" w:ascii="Arial Narrow" w:hAnsi="Arial Narrow"/>
          <w:szCs w:val="24"/>
          <w:u w:val="single"/>
        </w:rPr>
        <w:t>]</w:t>
        <w:tab/>
        <w:t>Druh pozemku – způsoby využití</w:t>
        <w:tab/>
        <w:t>poznámky</w:t>
        <w:tab/>
      </w:r>
    </w:p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5812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t.12</w:t>
        <w:tab/>
        <w:t>519</w:t>
        <w:tab/>
        <w:t>zastavěná plocha a nádvoří</w:t>
        <w:tab/>
        <w:t>(součástí je stavba č.p. 118)</w:t>
      </w:r>
    </w:p>
    <w:p>
      <w:pPr>
        <w:pStyle w:val="Normal"/>
        <w:tabs>
          <w:tab w:val="clear" w:pos="720"/>
          <w:tab w:val="left" w:pos="1418" w:leader="none"/>
          <w:tab w:val="left" w:pos="2694" w:leader="none"/>
          <w:tab w:val="left" w:pos="5812" w:leader="none"/>
        </w:tabs>
        <w:rPr/>
      </w:pPr>
      <w:r>
        <w:rPr>
          <w:rFonts w:cs="Arial Narrow" w:ascii="Arial Narrow" w:hAnsi="Arial Narrow"/>
          <w:szCs w:val="24"/>
        </w:rPr>
        <w:t>1526/3</w:t>
        <w:tab/>
        <w:t>274</w:t>
        <w:tab/>
        <w:t>zahrada</w:t>
        <w:tab/>
        <w:t>(ochrana ZPF)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stavby:</w:t>
        <w:tab/>
        <w:tab/>
        <w:tab/>
        <w:t>Přístavba k objektu občanské vybavenosti (škola), trvalá stavb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čel stavby:      </w:t>
        <w:tab/>
        <w:tab/>
        <w:tab/>
        <w:t>Jídelna přilehlé základní škol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pokládaná doba výstavby:</w:t>
        <w:tab/>
        <w:t>2 roky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působ provedení stavby: </w:t>
        <w:tab/>
        <w:t>Dodavatelsky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552" w:leader="none"/>
        </w:tabs>
        <w:ind w:left="709" w:hanging="709"/>
        <w:rPr/>
      </w:pPr>
      <w:r>
        <w:rPr>
          <w:rFonts w:cs="Arial Narrow" w:ascii="Arial Narrow" w:hAnsi="Arial Narrow"/>
          <w:b/>
          <w:szCs w:val="24"/>
          <w:u w:val="single"/>
        </w:rPr>
        <w:t>1.2  Zadavatel - investor: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clear" w:pos="720"/>
          <w:tab w:val="left" w:pos="7797" w:leader="none"/>
        </w:tabs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779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Obec Kostomlaty pod Milešovkou</w:t>
      </w:r>
    </w:p>
    <w:p>
      <w:pPr>
        <w:pStyle w:val="Normal"/>
        <w:tabs>
          <w:tab w:val="clear" w:pos="720"/>
          <w:tab w:val="left" w:pos="426" w:leader="none"/>
          <w:tab w:val="left" w:pos="779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henická 310</w:t>
      </w:r>
    </w:p>
    <w:p>
      <w:pPr>
        <w:pStyle w:val="Normal"/>
        <w:tabs>
          <w:tab w:val="clear" w:pos="720"/>
          <w:tab w:val="left" w:pos="426" w:leader="none"/>
          <w:tab w:val="left" w:pos="779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1754 Kostomlaty pod Milešovkou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</w:tabs>
        <w:ind w:left="284" w:hanging="294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numPr>
          <w:ilvl w:val="1"/>
          <w:numId w:val="3"/>
        </w:numPr>
        <w:ind w:left="0" w:hanging="0"/>
        <w:jc w:val="left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Projektant:</w:t>
      </w:r>
    </w:p>
    <w:p>
      <w:pPr>
        <w:pStyle w:val="Header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4"/>
        </w:rPr>
        <w:t>Zodpovědný projektan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Daniel Šimmer, Lounice 17, 436 01 Litvínov, č.a. 040192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732 432 637, email: </w:t>
      </w:r>
      <w:hyperlink r:id="rId2">
        <w:r>
          <w:rPr>
            <w:rStyle w:val="InternetLink"/>
            <w:rFonts w:cs="Arial Narrow" w:ascii="Arial Narrow" w:hAnsi="Arial Narrow"/>
          </w:rPr>
          <w:t>d.simmer</w:t>
        </w:r>
        <w:r>
          <w:rPr>
            <w:rStyle w:val="InternetLink"/>
            <w:rFonts w:cs="Arial Narrow" w:ascii="Arial Narrow" w:hAnsi="Arial Narrow"/>
            <w:lang w:val="en-US"/>
          </w:rPr>
          <w:t>@</w:t>
        </w:r>
        <w:r>
          <w:rPr>
            <w:rStyle w:val="InternetLink"/>
            <w:rFonts w:cs="Arial Narrow" w:ascii="Arial Narrow" w:hAnsi="Arial Narrow"/>
          </w:rPr>
          <w:t>email.cz</w:t>
        </w:r>
      </w:hyperlink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rojektant zakázk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iří Novák, Vinohradská 967, 436 01 Litvíno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 602 511 416, email: novakprojekty@seznam.cz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jektanti jednotlivých částí:</w:t>
      </w:r>
    </w:p>
    <w:p>
      <w:pPr>
        <w:pStyle w:val="Normal"/>
        <w:rPr/>
      </w:pPr>
      <w:r>
        <w:rPr>
          <w:rFonts w:cs="Arial Narrow" w:ascii="Arial Narrow" w:hAnsi="Arial Narrow"/>
        </w:rPr>
        <w:t>Architektonicko - stavební řešení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iří Nová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nalizace a zásobení vodou. Vytápění a větrání. PENB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Filip Šimm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lnoproudé rozvody a osvětlení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máš Behi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á část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iří Šve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ipožární zabezpečení stavby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Kubásek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2. </w:t>
      </w:r>
      <w:r>
        <w:rPr>
          <w:rFonts w:cs="Arial Narrow" w:ascii="Arial Narrow" w:hAnsi="Arial Narrow"/>
          <w:b/>
          <w:caps/>
          <w:szCs w:val="24"/>
        </w:rPr>
        <w:t>SEZNAM VSTUPNÍCH PODKLADŮ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75565</wp:posOffset>
                </wp:positionV>
                <wp:extent cx="59442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.95pt" to="464.15pt,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ím vstupním podkladem byla představa investora o vybudování nové jídelny o kapacitě 35 žáků.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le byla podkladem prohlídka a vlastní zaměření dotčeného pozemku a blízkého okolí.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ším podkladem byly trasy vedení stávajících inženýrských sítí – elektřiny, plynu, vody a kanalizace.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řešené ploše je vedeno pouze kanalizační potrubí, přístavba na něj bude napojena. Na ostatní sítě technické infrastruktury bude přístavba napojena ze stávající budovy školy, jedná se o sítě vody, elektřiny a vytápění.</w:t>
      </w:r>
    </w:p>
    <w:p>
      <w:pPr>
        <w:pStyle w:val="Normal"/>
        <w:ind w:left="-29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Příjezd na pozemek je dostačující, jedná se vjezd vraty z ulice Pod Hřištěm - </w:t>
      </w:r>
      <w:r>
        <w:rPr>
          <w:rFonts w:cs="Arial Narrow" w:ascii="Arial Narrow" w:hAnsi="Arial Narrow"/>
          <w:szCs w:val="24"/>
        </w:rPr>
        <w:t>napojení je standardního rázu. Jedná se o napojení kolmé s dostatečným rozhledem a poloměrem.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í objektu vycházelo z umístění stavby, účelu stavby a požadavků investora a dotčených orgánů.</w:t>
      </w:r>
    </w:p>
    <w:p>
      <w:pPr>
        <w:pStyle w:val="Normal"/>
        <w:ind w:left="-29" w:hanging="0"/>
        <w:rPr/>
      </w:pPr>
      <w:r>
        <w:rPr>
          <w:rFonts w:cs="Arial Narrow" w:ascii="Arial Narrow" w:hAnsi="Arial Narrow"/>
        </w:rPr>
        <w:t xml:space="preserve">Při zpracování byla použita katastrální mapa města Kostomlaty pod Milešovkou.  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ále byly použity platné normy a předpisy, především vyhláška 268/2009 Sb., o technických požadavcích na výstavbu a stavební zákon 183/2006 Sb. vč. jeho prováděcích vyhlášek. Dále zákon o odpadech a požární kodex. </w:t>
      </w:r>
    </w:p>
    <w:p>
      <w:pPr>
        <w:pStyle w:val="Normal"/>
        <w:ind w:left="-29" w:hanging="0"/>
        <w:rPr/>
      </w:pPr>
      <w:r>
        <w:rPr>
          <w:rFonts w:cs="Arial Narrow" w:ascii="Arial Narrow" w:hAnsi="Arial Narrow"/>
        </w:rPr>
        <w:t>Z hlediska materiálů byly použity podklady systému Presbeton, Goldbeck, DEK a další.</w:t>
      </w:r>
    </w:p>
    <w:p>
      <w:pPr>
        <w:pStyle w:val="Normal"/>
        <w:ind w:lef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caps/>
          <w:szCs w:val="24"/>
        </w:rPr>
        <w:t>3. ÚDAJE O ÚZEMÍ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4290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7pt" to="464.15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sah řešeného území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tčený pozemek se nachází v severovýchodní části obce Kostomlaty pod Milešovkou, u křížení ulic Školní a Pod Hřištěm. Pozemek je součástí areálu základní škol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západní straně navazuje na řešený pozemek budova základní škol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severní straně pokračuje zatravněná plocha zahrad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východní straně je za zděným oplocením zahrada sousedního RD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 jižní straně je sousední RD č.p. 119.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Plocha pro výstavbu se skládá ze stávajícího dvora s kamennou opěrnou stěnou navazujícího vyvýšeného terénu. Součástí opěrné stěny je cihelné schodiště pro vstup na vyvýšenou část pozemku. Dvůr je propojen na jihu vraty na ulici Pod Hřištěm a dále úzkým průchodem okolo budovy školy na ulici Školní. Plocha dvora i vyvýšeného terénu je zatravněna. Nenacházejí se zde žádné stromy ani keře. Pozemek je oplocený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arcela st. 12 je vedena jako zastavěná plocha a nádvoří, parcela č. 1526/3 pak jako zahrada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ochraně území podle jiných právních předpisů1) (památková rezervace, památková zóna, zvláště chráněné území, záplavové území apod.)</w:t>
      </w:r>
    </w:p>
    <w:p>
      <w:pPr>
        <w:pStyle w:val="Normal"/>
        <w:rPr/>
      </w:pPr>
      <w:r>
        <w:rPr>
          <w:rFonts w:cs="Arial Narrow" w:ascii="Arial Narrow" w:hAnsi="Arial Narrow"/>
        </w:rPr>
        <w:t>Území není chráněno jako památková rezervace, památková zóna, zvláště chráněné území ani není vedeno jako záplavové území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odtokových poměre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tokové poměry se mě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současnosti jsou všechny dešťové srážky z dotčené plochy zasakovány do zatravněného terénu.</w:t>
      </w:r>
    </w:p>
    <w:p>
      <w:pPr>
        <w:pStyle w:val="Normal"/>
        <w:rPr/>
      </w:pPr>
      <w:r>
        <w:rPr>
          <w:rFonts w:cs="Arial Narrow" w:ascii="Arial Narrow" w:hAnsi="Arial Narrow"/>
        </w:rPr>
        <w:t>Nově budou dešťové srážky ze střechy přístavby svedeny do místní jednotné kanalizace.</w:t>
      </w:r>
    </w:p>
    <w:p>
      <w:pPr>
        <w:pStyle w:val="Normal"/>
        <w:rPr/>
      </w:pPr>
      <w:r>
        <w:rPr>
          <w:rFonts w:cs="Arial Narrow" w:ascii="Arial Narrow" w:hAnsi="Arial Narrow"/>
        </w:rPr>
        <w:t>Dešťové srážky z terénu budou stále zasakovány do zatravněného terén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adná podzemní voda od základových konstrukcí bude svedena drenáží do vsaku umístěného v ploše stávajícího zatravněného dvora, odtud bude podzemní voda zasakována zpět do zemin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je v souladu s územně plánovací dokumentací, jedná se o přístavbu k již stávajícímu objektu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souladu s regulačním plán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je v souladu s regulačním plán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dodržení obecných požadavků na využití územ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je v souladu s vyhláškou č. 501/2006 Sb. o obecných požadavcích na využívání územ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splnění požadavků dotčených orgán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čené orgány byly seznámeny s dokumentací a jejich připomínky jsou zapracovány v P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výjimek a úlevových ře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stavbu se nevztahují žádné výjimky ani úlevová řeše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souvisejících a podmiňujících investi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vyžaduje ani nevyvolá žádné další související ani podmiňující investi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284" w:hanging="2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zemků a staveb dotčených prováděním stavby (podle katastru nemovitostí)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Dotčeny budou pouze pozemky ve vlastnictví investora: p.č. </w:t>
      </w:r>
      <w:r>
        <w:rPr>
          <w:rFonts w:cs="Arial Narrow" w:ascii="Arial Narrow" w:hAnsi="Arial Narrow"/>
          <w:szCs w:val="24"/>
        </w:rPr>
        <w:t>st.12 a p.p.č. 1526/3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Jiné pozemky nebudou stavbou dotčen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sední pozemky přímo přilehlé ke stavbě:</w:t>
        <w:tab/>
        <w:t>st. 13/1 – RD č.p. 11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 sousední pozemky:</w:t>
        <w:tab/>
        <w:tab/>
        <w:tab/>
        <w:t>1526/17 – zahrada k RD č.p. 119</w:t>
      </w:r>
    </w:p>
    <w:p>
      <w:pPr>
        <w:pStyle w:val="Normal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26/14 -  zahrada školy</w:t>
      </w:r>
    </w:p>
    <w:p>
      <w:pPr>
        <w:pStyle w:val="Normal"/>
        <w:ind w:left="4320" w:hanging="0"/>
        <w:rPr/>
      </w:pPr>
      <w:r>
        <w:rPr>
          <w:rFonts w:cs="Arial Narrow" w:ascii="Arial Narrow" w:hAnsi="Arial Narrow"/>
        </w:rPr>
        <w:t>(st.8 - školka)</w:t>
      </w:r>
    </w:p>
    <w:p>
      <w:pPr>
        <w:pStyle w:val="Normal"/>
        <w:ind w:left="4320" w:hanging="0"/>
        <w:rPr/>
      </w:pPr>
      <w:r>
        <w:rPr>
          <w:rFonts w:cs="Arial Narrow" w:ascii="Arial Narrow" w:hAnsi="Arial Narrow"/>
        </w:rPr>
        <w:t>(2264/1 - silni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caps/>
          <w:szCs w:val="24"/>
        </w:rPr>
        <w:t>4. ÚDAJE O STAVBĚ</w:t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46355</wp:posOffset>
                </wp:positionV>
                <wp:extent cx="59442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5pt" to="469.2pt,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 Narrow" w:ascii="Arial Narrow" w:hAnsi="Arial Narrow"/>
          <w:b/>
        </w:rPr>
        <w:t>nová stavba nebo změna dokončené stavb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novostavbu – přístavba ke stávajícímu objektu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čel užívání stavb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bude sloužit jako jídelna stávající základní školy. Součástí jídelny bude výdejní místnost jídla. Jídlo bude dováženo z centrální kuchyně – ve výdejně bude pouze výdej jídla a mytí nádobí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valá nebo dočasná stavb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stavbu trvalou.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ochraně stavby podle jiných právních předpis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ní chráněna jako kulturní památka ani podle jiných právních předpisů.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 Narrow" w:ascii="Arial Narrow" w:hAnsi="Arial Narrow"/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je navržena dle vyhlášky 268/2009 Sb., o technických požadavcích na výstavbu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Řešená stavba vyhovuje bezbariérovému užívání – podlahové plochy jsou bez výškových stupňů, dveře jsou světlé šířky min. 900 mm, povrchy podlah jsou protiskluzné. Nicméně pohyb ve stávajícím objektu školy není bezbariérový – nachází se zde několik schodišť, hygienické zařízení není bezbariérové. 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splnění požadavků dotčených orgánů a požadavků vyplývajících z jiných právních předpis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čené orgány byly seznámeny s dokumentací a jejich připomínky jsou zapracovány v P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 Narrow" w:ascii="Arial Narrow" w:hAnsi="Arial Narrow"/>
          <w:b/>
        </w:rPr>
        <w:t>seznam výjimek a úlevových ře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stavbu se nevztahují žádné výjimky ani úlevová řešení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hované kapacity stavby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/>
      </w:pPr>
      <w:r>
        <w:rPr>
          <w:rFonts w:cs="Arial Narrow" w:ascii="Arial Narrow" w:hAnsi="Arial Narrow"/>
          <w:szCs w:val="24"/>
        </w:rPr>
        <w:t>Počet zaměstnanců:</w:t>
        <w:tab/>
        <w:t>2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čet žáků:</w:t>
        <w:tab/>
        <w:t>35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stavěná plocha objektu:</w:t>
        <w:tab/>
        <w:t>103 m</w:t>
      </w:r>
      <w:r>
        <w:rPr>
          <w:rFonts w:cs="Arial Narrow" w:ascii="Arial Narrow" w:hAnsi="Arial Narrow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Užitková plocha objektu:</w:t>
        <w:tab/>
        <w:t>81,8 m</w:t>
      </w:r>
      <w:r>
        <w:rPr>
          <w:rFonts w:cs="Arial Narrow" w:ascii="Arial Narrow" w:hAnsi="Arial Narrow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bestavěný prostor objektu:</w:t>
        <w:tab/>
        <w:t>497 m</w:t>
      </w:r>
      <w:r>
        <w:rPr>
          <w:rFonts w:cs="Arial Narrow" w:ascii="Arial Narrow" w:hAnsi="Arial Narrow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nější zpevněné plochy:</w:t>
        <w:tab/>
        <w:t>26 m</w:t>
      </w:r>
      <w:r>
        <w:rPr>
          <w:rFonts w:cs="Arial Narrow" w:ascii="Arial Narrow" w:hAnsi="Arial Narrow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right" w:pos="5670" w:leader="none"/>
          <w:tab w:val="right" w:pos="8647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ní bilance stavby</w:t>
      </w:r>
    </w:p>
    <w:p>
      <w:pPr>
        <w:pStyle w:val="Normal"/>
        <w:rPr/>
      </w:pPr>
      <w:r>
        <w:rPr>
          <w:rFonts w:cs="Arial Narrow" w:ascii="Arial Narrow" w:hAnsi="Arial Narrow"/>
        </w:rPr>
        <w:t>Přístavba bude napojena na sítě technické infrastruktury vody, kanalizace, elektřiny NN a otopné vod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stávající jednotnou kanalizaci vedenou v ploše dvora budou napojeny dešťové svody ze střechy přístavby, splaškové vody z přístavby a přes nový lapač tuků i tukové vody z přístavb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tě elektřiny NN, pitné vody a otopné vody budou napojeny ze suterénu škol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třeby jednotlivých médií viz jednotlivé části P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vyvolá žádné emis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ady vyprodukované v objektu budou tříděny a ukládány do příslušných sběrných nádob, které budou pravidelně vyváženy. Jedná se běžný komunální odpa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řída energetické náročnosti viz PENB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 Narrow" w:ascii="Arial Narrow" w:hAnsi="Arial Narrow"/>
          <w:b/>
        </w:rPr>
        <w:t>základní předpoklady výstavby (časové údaje o realizaci stavby, členění na etap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pokládaný začátek a konec stavby: 06/2018 - 12/201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kt není členěn, jedná se o jeden celek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pokládaný postup výstavby viz Souhrnná technická zpráva bod 8.n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 Narrow" w:ascii="Arial Narrow" w:hAnsi="Arial Narrow"/>
          <w:b/>
        </w:rPr>
        <w:t>orientační náklady stavby</w:t>
      </w:r>
    </w:p>
    <w:p>
      <w:pPr>
        <w:pStyle w:val="Normal"/>
        <w:rPr/>
      </w:pPr>
      <w:r>
        <w:rPr>
          <w:rFonts w:cs="Arial Narrow" w:ascii="Arial Narrow" w:hAnsi="Arial Narrow"/>
        </w:rPr>
        <w:t>Předpokládané investiční náklady: cca 3.000.000,- Kč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caps/>
          <w:szCs w:val="24"/>
        </w:rPr>
        <w:t>5. ČLENĚNÍ STAVBY NA TECHNICKÁ A TECHNOLOGICKÁ ZAŘÍZENÍ</w:t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46355</wp:posOffset>
                </wp:positionV>
                <wp:extent cx="594423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5pt" to="469.2pt,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Objekt není členěn na technická a technologická řešení, jedná se o jeden celek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97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left"/>
      <w:outlineLvl w:val="0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al1">
    <w:name w:val="normal1"/>
    <w:qFormat/>
    <w:rPr>
      <w:rFonts w:ascii="Arial" w:hAnsi="Arial" w:cs="Arial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left"/>
    </w:pPr>
    <w:rPr>
      <w:rFonts w:ascii="Times New Roman" w:hAnsi="Times New Roman" w:cs="Times New Roman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left"/>
    </w:pPr>
    <w:rPr>
      <w:b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immer@email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55:00Z</dcterms:created>
  <dc:creator>Rostislav Tomáš</dc:creator>
  <dc:description/>
  <cp:keywords/>
  <dc:language>en-US</dc:language>
  <cp:lastModifiedBy>Uživatel systému Windows</cp:lastModifiedBy>
  <cp:lastPrinted>2017-12-29T11:56:00Z</cp:lastPrinted>
  <dcterms:modified xsi:type="dcterms:W3CDTF">2018-01-10T10:51:00Z</dcterms:modified>
  <cp:revision>183</cp:revision>
  <dc:subject/>
  <dc:title>Akce		: Generální oprava základní školy - Mládežnická čp</dc:title>
</cp:coreProperties>
</file>